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хнологическая схема 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по предоставлению  копий правовых актов администрации Андрюковского сельского поселения Мостовского района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здел 1. «Общие сведения о муниципальной услуге»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86"/>
        <w:gridCol w:w="620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араметр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араметра / состоя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органа, предоставляющего услуг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министрация муниципального образования «Андрюковское сельское поселение» Мостовского муниципального район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Номер услуги в федеральном реестр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8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у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Муниципальная услуга по выдаче нормативно-правовых и правовых актов Администрации МО «Андрюковское сельское поселение» </w:t>
            </w:r>
            <w:r>
              <w:rPr>
                <w:rFonts w:eastAsia="Calibri"/>
              </w:rPr>
              <w:t>Мостовского района</w:t>
            </w:r>
            <w:r>
              <w:rPr>
                <w:rFonts w:eastAsia="Calibri"/>
                <w:bCs/>
              </w:rPr>
              <w:t>, заверение в установленном порядке копий актов, а также архивных справок, выписок и коп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Краткое наименование у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Calibri"/>
              </w:rPr>
              <w:t xml:space="preserve">Выдача нормативно-правовых и правовых актов Администрации МО «Андрюковское сельское поселение» </w:t>
            </w:r>
            <w:r>
              <w:rPr>
                <w:rFonts w:eastAsia="Calibri"/>
              </w:rPr>
              <w:t>Мостовского района</w:t>
            </w:r>
            <w:r>
              <w:rPr>
                <w:rFonts w:eastAsia="Calibri" w:cs="Calibri"/>
              </w:rPr>
              <w:t>, заверение в установленном порядке копий актов, а также архивных справок, выписок и копий</w:t>
            </w:r>
          </w:p>
        </w:tc>
      </w:tr>
      <w:tr>
        <w:trPr>
          <w:trHeight w:val="10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Административный регламент предоставления государственной у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276" w:leader="none"/>
              </w:tabs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Постановление администрации муниципального образования «Андрюковское сельское поселение» </w:t>
            </w:r>
            <w:r>
              <w:rPr>
                <w:rFonts w:eastAsia="Calibri"/>
              </w:rPr>
              <w:t>Мостовского района</w:t>
            </w:r>
            <w:r>
              <w:rPr>
                <w:rFonts w:eastAsia="Calibri"/>
                <w:color w:val="000000"/>
              </w:rPr>
              <w:t xml:space="preserve"> от 09.07.2012 № 44</w:t>
            </w:r>
          </w:p>
        </w:tc>
      </w:tr>
      <w:tr>
        <w:trPr>
          <w:trHeight w:val="62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Перечень «подуслуг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Способы оценки качества предоставления муниципальной  у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Опрос заявителей непосредственно при личном приеме или с использованием телефонной связ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Единый портал государственных услуг (функций): www.gosuslugi.ru;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 xml:space="preserve">3. Официальный сайт МО: </w:t>
            </w:r>
            <w:r>
              <w:rPr>
                <w:rFonts w:eastAsia="Calibri"/>
                <w:sz w:val="22"/>
                <w:szCs w:val="22"/>
                <w:u w:val="single"/>
              </w:rPr>
              <w:t>www.андрюковская.рф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>Раздел 2. «Общие сведения об услуге</w:t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50"/>
        <w:gridCol w:w="1134"/>
        <w:gridCol w:w="1134"/>
        <w:gridCol w:w="709"/>
        <w:gridCol w:w="1418"/>
        <w:gridCol w:w="994"/>
        <w:gridCol w:w="993"/>
        <w:gridCol w:w="872"/>
        <w:gridCol w:w="1144"/>
        <w:gridCol w:w="992"/>
        <w:gridCol w:w="2346"/>
        <w:gridCol w:w="2382"/>
      </w:tblGrid>
      <w:tr>
        <w:trPr>
          <w:trHeight w:val="27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ок предоставления в зависимости от услов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ания отказа в приеме докумен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ания отказа в предоставлении «услуги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а-ния приостановления «услуг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ок приоста-новления предоставления «услуги»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ата за предоставление «подуслуги»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особ обращения за получением «услуги»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особ получения результата «услуги»</w:t>
            </w:r>
          </w:p>
        </w:tc>
      </w:tr>
      <w:tr>
        <w:trPr>
          <w:trHeight w:val="179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 подаче заявления не по  месту жительства (месту обращения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личие платы (государственной пошлины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квизиты НПА, являющегося основанием для взимания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Выдача нормативно-правовых и правовых актов Администрации МО «Андрюковское сельское поселение» </w:t>
            </w:r>
            <w:r>
              <w:rPr>
                <w:rFonts w:eastAsia="Calibri"/>
              </w:rPr>
              <w:t>Мостовского района</w:t>
            </w:r>
            <w:r>
              <w:rPr>
                <w:rFonts w:eastAsia="Calibri"/>
                <w:sz w:val="20"/>
                <w:szCs w:val="20"/>
              </w:rPr>
              <w:t>, заверение в установленном порядке копий актов, а также архивных справок, выписок и коп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30 кален-дарных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 кален-дарны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.Отсутствие в запросе фамилии, имени, отчества (последнее при наличии), почтового адреса заявителя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. Не поддающийся прочтению текст, в том числе текст на ино-странном язык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. Отсутствие сведений (документов), необходимых для исполнения запрос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Наличие в заявлении и представленных докумен-тах не удо-стоверенных исправлений и серьезных повреждений, которые не позволяют однозначно толковать их содержание 5. Отсутствие у заявителя соответствующих полно-мочий на получение архивной информации о третьих лицах, со-держащей сведения о личной и семейной тайне граж-данина, его частной жизни, а так-же сведения, создающие угрозу для его безо-пасно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При получении письменного запроса, в котором содержатся нецензурные либо оскор-бительные выражения, угроз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 xml:space="preserve">1. Администрация МО «Андрюковское сельское поселение» </w:t>
            </w:r>
            <w:r>
              <w:rPr>
                <w:rFonts w:eastAsia="Calibri"/>
              </w:rPr>
              <w:t>Мостовского района</w:t>
            </w:r>
            <w:r>
              <w:rPr>
                <w:rFonts w:eastAsia="Calibri"/>
                <w:sz w:val="20"/>
                <w:szCs w:val="20"/>
              </w:rPr>
              <w:t>, непосредственно предоставляющая муниципальную услугу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1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1.Администрация МО «Андрюковское сельское поселение» </w:t>
            </w:r>
            <w:r>
              <w:rPr>
                <w:rFonts w:eastAsia="Calibri"/>
              </w:rPr>
              <w:t>Мостовского района</w:t>
            </w:r>
            <w:r>
              <w:rPr>
                <w:rFonts w:eastAsia="Calibri"/>
                <w:sz w:val="20"/>
                <w:szCs w:val="20"/>
              </w:rPr>
              <w:t>, непосредственно предоставляющая муниципальную услуг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здел 3 «Сведения о заявителях «услуги»</w:t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91"/>
        <w:gridCol w:w="2762"/>
        <w:gridCol w:w="3742"/>
        <w:gridCol w:w="1529"/>
        <w:gridCol w:w="1450"/>
        <w:gridCol w:w="1299"/>
        <w:gridCol w:w="2547"/>
      </w:tblGrid>
      <w:tr>
        <w:trPr>
          <w:trHeight w:val="22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тегории лиц, имеющих право на получение «услуги»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, подтверждающий полномочие заявителя соответствующей категории на получение «услуги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возможности подачи заявления на предоставление «услуги» представителями заявител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я документа, подтверждающего право подачи заявления от имени заявител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ановленные требования к документу, подтверждающего право подачи заявления от имени заявителя</w:t>
            </w:r>
          </w:p>
        </w:tc>
      </w:tr>
      <w:tr>
        <w:trPr/>
        <w:tc>
          <w:tcPr>
            <w:tcW w:w="1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</w:rPr>
              <w:t xml:space="preserve">Предоставление копий правовых актов Администрации МО «Андрюковское сельское поселение»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Мостовского района</w:t>
            </w:r>
          </w:p>
        </w:tc>
      </w:tr>
      <w:tr>
        <w:trPr>
          <w:trHeight w:val="2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остоверяющий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чность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 других исправлен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должен иметь повреждений, наличие которых н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зволяет однозначно истолковать их содержани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меет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юбо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еспособно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о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цо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стигшее 1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т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верен-ност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а бы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йствительной на ср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щения за предоставление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должна содержа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чисток, приписок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черкнутых слов 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х исправлен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должна име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реждений, налич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торых не позволяет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днозначно истолкова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х содержание.</w:t>
            </w:r>
          </w:p>
        </w:tc>
      </w:tr>
      <w:tr>
        <w:trPr>
          <w:trHeight w:val="164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Юридические лиц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риказ) о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значении или об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брании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 должность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 содержать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подпись должностного лица, подготовившего документ,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у составления документ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информацию о праве физического лица действовать от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мени заявителя без доверенност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 быть действительным на срок обращения з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м услуг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меет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ца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меющ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ветствующие полномоч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верен-ност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а быть завере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чатью (при наличии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ителя и подписа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ителе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ителя ил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лномоченным эти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ителем лиц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 др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здел 4. «Документы, предоставляемые заявителем для получения «услуги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178560</wp:posOffset>
                </wp:positionV>
                <wp:extent cx="100584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  <w:gridCol w:w="1885"/>
                              <w:gridCol w:w="2834"/>
                              <w:gridCol w:w="1418"/>
                              <w:gridCol w:w="1559"/>
                              <w:gridCol w:w="4960"/>
                              <w:gridCol w:w="1276"/>
                              <w:gridCol w:w="1276"/>
                            </w:tblGrid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Категории  документа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аименования документов, которые представляет заявитель  получение «услуги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Количество необходи-мых экземпляров документа с указанием подлинник/коп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Документ, предоставляе-мый по условию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Установленные требования к документ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Форма (шаблон) заявл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Форма (шаблон) от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Предоставление копий правовых актов Администрации МО «Андрюковское сельское поселение»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Мостов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Зая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Заявление на оказание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540"/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(подлинник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 для юридического лица полное и (при наличии) сокращенное наименование, в том числе фирменное наименование, организационно-правовая форма, фамилия, имя и (при наличии) отчество руководителя, место нахождения, контактный телефон, идентификационный номер налогоплательщика, банковские реквизи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 для индивидуального предпринимателя: фамилия, имя и (при наличии) отчество индивидуального предпринимателя, место его жительства, данные документа, удостоверяющего его личность, идентификационный номер налогоплательщика, банковские реквизи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 для физического лица: фамилия, имя и (при наличии) отчество, место его жительства, данные документа, удостоверяющего его личность;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Приложе-ни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Документ, удостоверяющий личность получател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3" w:leader="none"/>
                                    </w:tabs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) Докумен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3" w:leader="none"/>
                                    </w:tabs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удостоверяющ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3" w:leader="none"/>
                                    </w:tabs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личность – для физических лиц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3" w:leader="none"/>
                                    </w:tabs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2) Решение (приказ) о назначении или об избран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3" w:leader="none"/>
                                    </w:tabs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а должность – для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 (копия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) Должен быть действительным на срок обращения за предоставлением услуг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 должен содержать подчисток, приписок, зачеркнутых сл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и других исправл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 должен иметь повреждений, наличие которых 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позволяет однозначно истолковать их содержа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 Должно содержа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- подпись должностного лица, подготовившего документ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дату составления документ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информацию о праве физического лица действовать 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имени заявителя без доверен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должно быть действительным на срок обращения 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предоставлением услуги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Копия трудовой книжки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Копия трудовой книж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 (копия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- при исполнении запросов, касающихся подтверждения трудового стажа, размера заработной платы, различных надбавок и льгот в соответствии с пенсионным законодательством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Документы, подтверждающие полномочия заявителя, в соответствии с законодательством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Документы, подтверждающие полномочия заявителя, в соответствии с законодательством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 (копия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</w:rPr>
                                    <w:t>- для истребования архивной информации о третьих лицах, содержащей сведения о личной и семейной тайне гражданина, его частной жизни, а также сведения, создающие угрозу для его безопасности, до истечения срока 75 лет со дня создания указанных докумен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595.3pt;mso-wrap-distance-left:0pt;mso-wrap-distance-right:9pt;mso-wrap-distance-top:0pt;mso-wrap-distance-bottom:0pt;margin-top:9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  <w:gridCol w:w="1885"/>
                        <w:gridCol w:w="2834"/>
                        <w:gridCol w:w="1418"/>
                        <w:gridCol w:w="1559"/>
                        <w:gridCol w:w="4960"/>
                        <w:gridCol w:w="1276"/>
                        <w:gridCol w:w="1276"/>
                      </w:tblGrid>
                      <w:tr>
                        <w:trPr>
                          <w:trHeight w:val="1123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Категории  документа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аименования документов, которые представляет заявитель  получение «услуги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Количество необходи-мых экземпляров документа с указанием подлинник/коп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Документ, предоставляе-мый по условию</w:t>
                            </w:r>
                          </w:p>
                        </w:tc>
                        <w:tc>
                          <w:tcPr>
                            <w:tcW w:w="4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Установленные требования к документ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Форма (шаблон) заявл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Форма (шаблон) от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Предоставление копий правовых актов Администрации МО «Андрюковское сельское поселение» 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>Мостовского района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Зая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Заявление на оказание муниципальной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(подлинник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4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 для юридического лица полное и (при наличии) сокращенное наименование, в том числе фирменное наименование, организационно-правовая форма, фамилия, имя и (при наличии) отчество руководителя, место нахождения, контактный телефон, идентификационный номер налогоплательщика, банковские реквизи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 для индивидуального предпринимателя: фамилия, имя и (при наличии) отчество индивидуального предпринимателя, место его жительства, данные документа, удостоверяющего его личность, идентификационный номер налогоплательщика, банковские реквизи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 для физического лица: фамилия, имя и (при наличии) отчество, место его жительства, данные документа, удостоверяющего его личность;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Приложе-ние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Документ, удостоверяющий личность получателя муниципальной услуги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" w:leader="none"/>
                              </w:tabs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) Докумен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" w:leader="none"/>
                              </w:tabs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удостоверяющ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" w:leader="none"/>
                              </w:tabs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личность – для физических лиц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" w:leader="none"/>
                              </w:tabs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2) Решение (приказ) о назначении или об избран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" w:leader="none"/>
                              </w:tabs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а должность – для юридических ли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 (копия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4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) Должен быть действительным на срок обращения за предоставлением услуг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 должен содержать подчисток, приписок, зачеркнутых сл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и других исправл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 должен иметь повреждений, наличие которых 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позволяет однозначно истолковать их содерж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 xml:space="preserve">2)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Должно содерж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- подпись должностного лица, подготовившего документ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дату составления документ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информацию о праве физического лица действовать о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имени заявителя без доверен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должно быть действительным на срок обращения 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предоставлением услуги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Копия трудовой книжки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Копия трудовой книж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 (копия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4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- при исполнении запросов, касающихся подтверждения трудового стажа, размера заработной платы, различных надбавок и льгот в соответствии с пенсионным законодательством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Документы, подтверждающие полномочия заявителя, в соответствии с законодательством Российской Федерации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Документы, подтверждающие полномочия заявителя, в соответствии с законодательством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 (копия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4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</w:rPr>
                              <w:t>- для истребования архивной информации о третьих лицах, содержащей сведения о личной и семейной тайне гражданина, его частной жизни, а также сведения, создающие угрозу для его безопасности, до истечения срока 75 лет со дня создания указанных докумен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1178560</wp:posOffset>
                </wp:positionV>
                <wp:extent cx="9971405" cy="1739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1405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5"/>
                              <w:gridCol w:w="1622"/>
                              <w:gridCol w:w="1937"/>
                              <w:gridCol w:w="1896"/>
                              <w:gridCol w:w="1372"/>
                              <w:gridCol w:w="1937"/>
                              <w:gridCol w:w="1937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Реквизиты актуальной технологической карты межведомственного взаимодействия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аименования запрашиваемого документа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Перечень и состав сведений, запрашиваемых в рамках межведомственного информационного взаимодействия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аименование органа (организации), в адрес которого (ой) направляется межведомственный запрос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ID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электронного сервиса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Срок осуществления межведомственного информационного взаимодействия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Форма (шаблон)  межведомственного  запроса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бразец заполнения  формы  межведомственного  запро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0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Предоставление копий правовых актов Администрации МО «Андрюковское сельское поселение»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Мостов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15pt;height:137pt;mso-wrap-distance-left:0pt;mso-wrap-distance-right:9pt;mso-wrap-distance-top:0pt;mso-wrap-distance-bottom:0pt;margin-top:9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7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5"/>
                        <w:gridCol w:w="1622"/>
                        <w:gridCol w:w="1937"/>
                        <w:gridCol w:w="1896"/>
                        <w:gridCol w:w="1372"/>
                        <w:gridCol w:w="1937"/>
                        <w:gridCol w:w="1937"/>
                        <w:gridCol w:w="1937"/>
                      </w:tblGrid>
                      <w:tr>
                        <w:trPr/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Реквизиты актуальной технологической карты межведомственного взаимодействия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аименования запрашиваемого документа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Перечень и состав сведений, запрашиваемых в рамках межведомственного информационного взаимодействия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аименование органа (организации), в адрес которого (ой) направляется межведомственный запрос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 xml:space="preserve">SID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электронного сервиса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Срок осуществления межведомственного информационного взаимодействия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Форма (шаблон)  межведомственного  запроса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Образец заполнения  формы  межведомственного  запро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0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Предоставление копий правовых актов Администрации МО «Андрюковское сельское поселение» 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>Мостовского района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Раздел 6. Результат услуг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95"/>
        <w:gridCol w:w="2108"/>
        <w:gridCol w:w="2063"/>
        <w:gridCol w:w="1703"/>
        <w:gridCol w:w="1893"/>
        <w:gridCol w:w="1509"/>
        <w:gridCol w:w="1276"/>
        <w:gridCol w:w="1134"/>
      </w:tblGrid>
      <w:tr>
        <w:trPr/>
        <w:tc>
          <w:tcPr>
            <w:tcW w:w="15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едоставление копий правовых актов Администрации МО «Андрюковское сельское поселение»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Мостовского района</w:t>
            </w:r>
          </w:p>
        </w:tc>
      </w:tr>
      <w:tr>
        <w:trPr>
          <w:trHeight w:val="203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Выдача и заверение в установленном порядке нормативно-правовых и правовых актов  Администрации МО «Андрюковское сельское поселение»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стов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 официальном бланк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ожитель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произвольной форм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произвольной форм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гласно указанным в заявлении способам получения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лично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почтовым отправлением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год</w:t>
            </w:r>
          </w:p>
        </w:tc>
      </w:tr>
      <w:tr>
        <w:trPr>
          <w:trHeight w:val="126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Информационное письмо с разъяснением причин от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фициальное письмо  администрации МО «Андрюковское сельское поселение» об отказе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рицатель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произвольной форм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произвольной форм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гласно указанным в заявлении способам получения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лично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почтовым отправление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год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здел 7. «Технологические процессы предоставления «услуги»</w:t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52"/>
        <w:gridCol w:w="5246"/>
        <w:gridCol w:w="1417"/>
        <w:gridCol w:w="1418"/>
        <w:gridCol w:w="283"/>
        <w:gridCol w:w="2268"/>
        <w:gridCol w:w="170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обенности исполнения  процедуры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и исполнения 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 процедуры процесс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урсы, необходимые для  выполнения  процедуры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ы документов, необходимые для выполнения  процедуры процесса</w:t>
            </w:r>
          </w:p>
        </w:tc>
      </w:tr>
      <w:tr>
        <w:trPr/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едоставление правовых актов Администрации МО «Андрюковское сельское поселение»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</w:rPr>
              <w:t>Мостовского райо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ем заявления и проверка документов получателя муниципальной услу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гистрация документов в журнале регистрации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Заявление и иные документы, представленные в  администрацию МО «Андрюковское сельское поселение», регистрируются в день их поступ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Регистрация осуществляется путем проставления на заявлении регистрационного штампа в правой нижней части лицевой стороны первой страницы в течение 30 минут (если документы поступают по почте, их регистрация осуществляется в течение трех дней с момента получения). Регистрационный штамп содержит дату и входящий номер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торой экземпляр заявления с регистрационным штампом передается заявите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Заявление и прилагаемые к нему документы передаются после регистрации в главе   администрации МО «Андрюковское сельское поселение» не позднее дня, следующего за регистрацией, который направляет их в течение одного дня сотруднику  администрации МО «Андрюковское сельское поселение», ответственному за  а рассмотрение зая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день поступления запро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стное лицо, ответственное за регистрацию поступающих документо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администра-ции МО «Андрюковское сельское поселение»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Документационное и технолог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требуются</w:t>
            </w:r>
          </w:p>
        </w:tc>
      </w:tr>
      <w:tr>
        <w:trPr>
          <w:trHeight w:val="4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ередача заявления должностному лицу администрации, ответственному за хранение, комплектование, учет и использование архивных документов и проведение анализа тематики поступившего запроса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стное лицо  администрации МО «Андрюковское сельское поселение»,  ответственное за хранение, комплектование, учет и использование архивных документов и проведение анализа тематики поступившего запроса, осуществляет анализ тематики поступившего запроса с учетом имеющегося информационного материала. При этом определяется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   правомочность получения заявителем запрашиваемой информаци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   наличие информации, необходимой для его исполне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   возможное местонахождение архивных документов, необходимых для исполнения запрос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   местонахождение, адрес государственных и муниципальных органов, организаций, куда следует направить запрос на исполнение по принадлежности, в случае отсутствия документов в архиве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дней со дня поступления зая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стное лицо  в  администрации МО «Андрюковское сельское поселение»,  ответственное за хранение, комплектование, учет и использование архивных документов и проведение анализа тематики поступившего за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Документационное и технолог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требуются</w:t>
            </w:r>
          </w:p>
        </w:tc>
      </w:tr>
      <w:tr>
        <w:trPr>
          <w:trHeight w:val="12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правление запроса в государственные, муниципальные архивы, государственные органы, органы местного самоуправления или организации на исполнение по принадлежности, в случае отсутствия документов в архиве местной администрац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итогам анализа тематики поступившего запроса должностное лицо местной администрации, ответственное за хранение, комплектование, учет и использование архивных документов направляет запрос в государственные и муниципальные органы, организации на исполнение по принадлежности при наличии у них документов для исполнения запрос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дновременно с направлением запроса на исполнение по принадлежности об этом письменно уведомляется заявитель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ечение 10 дней со дня  поступления зая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стное лицо  в  администрации МО «Андрюковское сельское поселение», ответственное  за хранение, комплектование, учет и использование архивных документов и проведение анализа тематики поступившего за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Документационное и технолог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требуются</w:t>
            </w:r>
          </w:p>
        </w:tc>
      </w:tr>
      <w:tr>
        <w:trPr>
          <w:trHeight w:val="12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формление нормативного акта, нормативно-правовой акта, архивной справки, архивной выписки, архивной копии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, или наличие одного из них оговариваются в тексте справки в скобках ("Так в документе", "Так в тексте оригинала"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"Так в тексте оригинала", "В тексте неразборчиво"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архивной справке, объем которой превышает один лист, листы должны быть прошиты, пронумерованы и скреплены печатью местной администрации. При необходимости к архивной справке прилагаются копии архивных документов или выписки из них, подтверждающие сведения, изложенные в архивной справ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 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 и т.д. Отдельные слова и выражения оригинала, вызывающие сомнения в их точности, оговариваются словами "Так в тексте оригинала", "Так в документе". После текста архивной выписки указываются архивный шифр и номера листов единицы хранения архивного документ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 обороте каждого листа архивной копии проставляются архивные шифры и номера листов единиц хранения архивного документ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ст  нормативного акта, нормативно-правового акта, номер и дата указывается полностью. На копии нормативно-правовых актов, нормативных актов ставится печать администрации МО «Андрюковское сельское поселение» - для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ечение 25 дней со дня  поступления зая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стное лицо  в  администрации МО «Андрюковское сельское поселение», ответственное  за хранение, комплектование, учет и использование архивных документов и проведение анализа тематики поступившего за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Документационное и технолог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требуются</w:t>
            </w:r>
          </w:p>
        </w:tc>
      </w:tr>
      <w:tr>
        <w:trPr>
          <w:trHeight w:val="5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исание ответа у главы администрации, оформление в установленном порядке копий документо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хивные справки, нормативно-правовые акты, нормативные акты, архивные выписки,  подписываются главой администрации и заверяются печатью. Соответствие содержания выданных по запросам архивных выписок содержанию подлинных документов удостоверяется подписью главы местной администрации и заверяется печатью. Все листы архивной копии прошиваются, подписываются главой администрации и заверяются печат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рабочего д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стное лицо  в  администрации МО «Андрюковское сельское поселение», ответственное  за хранение, комплектование, учет и использование архивных документов и проведение анализа тематики поступившего за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Документационное и технолог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требуются</w:t>
            </w:r>
          </w:p>
        </w:tc>
      </w:tr>
      <w:tr>
        <w:trPr>
          <w:trHeight w:val="12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правка ответа получателю муниципальной услуг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хивная справка, архивная выписка, архивная копия и ответы на запросы высылаются по почте простым письмо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хивная справка, архивная выписка и архивная копия в случае личного обращения заявителя, а также обращения поступившего по электронной почте, выдаются ему под расписку при предъявлении паспорта или иного документа, удостоверяющего личность; доверенному лицу - при предъявлении доверенности, оформленной в установленном порядке. Получатель архивной справки и архивной выписки расписывается на их копиях или на обороте сопроводительного письма к ним, указывая дату их пол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 дней с момента окончания подготовки докуме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елопроизводи-тель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Документационное и технологическое обесп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требуются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0"/>
          <w:szCs w:val="20"/>
        </w:rPr>
      </w:pPr>
      <w:r>
        <w:rPr>
          <w:rFonts w:eastAsia="Calibri"/>
          <w:b/>
          <w:sz w:val="28"/>
          <w:szCs w:val="28"/>
        </w:rPr>
        <w:t>Раздел 8 «Особенности предоставления «услуги» в электронной форме»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148"/>
        <w:gridCol w:w="3237"/>
        <w:gridCol w:w="2137"/>
        <w:gridCol w:w="2256"/>
        <w:gridCol w:w="2550"/>
      </w:tblGrid>
      <w:tr>
        <w:trPr>
          <w:trHeight w:val="276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услуги»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оплаты заявителем государственной пошлины или иной платы, взимаемой за предоставление «услуги»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подачи жалобы на нарушения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>
          <w:trHeight w:val="492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5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</w:rPr>
              <w:t xml:space="preserve">Предоставление правовых актов Администрации МО «Андрюковское сельское поселение»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</w:rPr>
              <w:t>Мостовского района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/>
                <w:sz w:val="20"/>
                <w:szCs w:val="20"/>
              </w:rPr>
              <w:t>1.На портале государственных и муниципальных услуг (функций) Краснодарского края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.При письменном обращении, в том числе в электронном виде, на адрес электронной почты  администрации МО «Андрюковское сельское посе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3.На официальном сайте   администрации МО «Андрюковское сельское поселение» в сети "Интернет";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По телефону  администрации МО «Андрюковское сельское поселение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2.По почте и электронной почте  </w:t>
            </w:r>
            <w:r>
              <w:rPr>
                <w:rFonts w:eastAsia="Calibri"/>
                <w:sz w:val="20"/>
                <w:szCs w:val="22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 администрации МО «Андрюковское сельское поселение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3.Посредством портала государственных и муниципальных услуг (функций) </w:t>
            </w:r>
            <w:r>
              <w:rPr>
                <w:rFonts w:eastAsia="Calibri" w:cs="Calibri"/>
                <w:sz w:val="20"/>
                <w:szCs w:val="20"/>
              </w:rPr>
              <w:t xml:space="preserve"> Краснодарского края</w:t>
            </w:r>
            <w:r>
              <w:rPr>
                <w:rFonts w:eastAsia="Calibri"/>
                <w:sz w:val="20"/>
                <w:szCs w:val="20"/>
              </w:rPr>
              <w:t xml:space="preserve"> , Единого Портала государственных и муниципальных услуг (функций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. Запросы и иные документы, представленные в   администрации МО «Андрюковское сельское поселение», регистрируются в день их поступл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2. В результате направления пакета электронных документов посредством портала государственных и муниципальных услуг (функций) </w:t>
            </w:r>
            <w:r>
              <w:rPr>
                <w:rFonts w:eastAsia="Calibri" w:cs="Calibri"/>
                <w:sz w:val="20"/>
                <w:szCs w:val="20"/>
              </w:rPr>
              <w:t xml:space="preserve"> Краснодарского края</w:t>
            </w:r>
            <w:r>
              <w:rPr>
                <w:rFonts w:eastAsia="Calibri"/>
                <w:sz w:val="20"/>
                <w:szCs w:val="20"/>
              </w:rPr>
              <w:t xml:space="preserve"> , Единого Портала государственных и муниципальных услуг (функций) автоматизированной информационной системой межведомственного электронного взаимодействия </w:t>
            </w:r>
            <w:r>
              <w:rPr>
                <w:rFonts w:eastAsia="Calibri" w:cs="Calibri"/>
                <w:sz w:val="20"/>
                <w:szCs w:val="20"/>
              </w:rPr>
              <w:t xml:space="preserve"> Краснодарского края</w:t>
            </w:r>
            <w:r>
              <w:rPr>
                <w:rFonts w:eastAsia="Calibri"/>
                <w:sz w:val="20"/>
                <w:szCs w:val="20"/>
              </w:rPr>
              <w:t xml:space="preserve"> производится автоматическая регистрация поступившего пакета электронных документов и присвоение пакету уникального номера дела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предусмотре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На Едином Портале государственных и муниципальных услуг (функций) по номеру дела заяв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 xml:space="preserve">2.При устном обращении по справочному телефону </w:t>
            </w:r>
            <w:r>
              <w:rPr>
                <w:rFonts w:eastAsia="Calibri"/>
                <w:sz w:val="20"/>
                <w:szCs w:val="20"/>
              </w:rPr>
              <w:t xml:space="preserve"> администрации МО «Андрюковское сельское поселение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.В письменной форме в   администрации МО «Андрюковское сельское посе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.На официальном сайте   администрации МО «Андрюковское сельское посе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3.Через МФЦ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4.При личном приеме заяви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5.На Едином Портале государственных и муниципальных услуг (функций)  </w:t>
            </w:r>
          </w:p>
        </w:tc>
      </w:tr>
    </w:tbl>
    <w:p>
      <w:pPr>
        <w:sectPr>
          <w:type w:val="nextPage"/>
          <w:pgSz w:orient="landscape" w:w="16838" w:h="11906"/>
          <w:pgMar w:left="79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к Технологической схеме </w:t>
      </w:r>
    </w:p>
    <w:p>
      <w:pPr>
        <w:pStyle w:val="Normal"/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предоставления муниципальной услуги 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  <w:b/>
          <w:sz w:val="20"/>
          <w:szCs w:val="20"/>
        </w:rPr>
        <w:t xml:space="preserve">по предоставлению копий правовых актов 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Calibri"/>
          <w:b/>
          <w:sz w:val="20"/>
          <w:szCs w:val="20"/>
        </w:rPr>
        <w:t>Администрации МО «Андрюковское сельское поселение»</w:t>
      </w:r>
    </w:p>
    <w:p>
      <w:pPr>
        <w:pStyle w:val="Normal"/>
        <w:widowControl w:val="false"/>
        <w:ind w:firstLine="709"/>
        <w:jc w:val="right"/>
        <w:rPr>
          <w:b/>
          <w:b/>
          <w:bCs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Мостовского района</w:t>
      </w:r>
    </w:p>
    <w:p>
      <w:pPr>
        <w:pStyle w:val="Normal"/>
        <w:widowControl w:val="false"/>
        <w:ind w:firstLine="70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945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5"/>
      </w:tblGrid>
      <w:tr>
        <w:trPr/>
        <w:tc>
          <w:tcPr>
            <w:tcW w:w="694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Главе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МО «Андрюковское сельское поселение» </w:t>
            </w:r>
          </w:p>
          <w:p>
            <w:pPr>
              <w:pStyle w:val="Normal"/>
              <w:spacing w:lineRule="auto" w:line="276" w:before="0" w:after="200"/>
              <w:ind w:left="-1984" w:hanging="1275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____________________________________________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места жительства (пребывания):  ______________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. дом. ______________ тел. раб. __________________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спорт: серия ________________ № ________________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ем выдан, дата выдачи __________ ________________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рождения заявителя__________________________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Calibri"/>
          <w:b/>
          <w:bCs/>
        </w:rPr>
        <w:t>З А Я В Л Е Н И Е</w:t>
      </w:r>
    </w:p>
    <w:p>
      <w:pPr>
        <w:pStyle w:val="Normal"/>
        <w:spacing w:lineRule="auto" w:line="276" w:before="0" w:after="200"/>
        <w:ind w:firstLine="851"/>
        <w:jc w:val="both"/>
        <w:rPr>
          <w:rFonts w:eastAsia="Calibri"/>
        </w:rPr>
      </w:pPr>
      <w:r>
        <w:rPr>
          <w:rFonts w:eastAsia="Calibri"/>
        </w:rPr>
        <w:t>Прошу выдать заверенную копию постановления (распоряжения). (Указать точное наименование, дату, номер, содержание документа). Количество экземпляров _______. Копия необходима для представления (указать наименование организации)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Приложение: (указать перечень прилагаемых документов)  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</w:rPr>
        <w:t>Дата «___» _____________20</w:t>
      </w:r>
      <w:r>
        <w:rPr>
          <w:rFonts w:eastAsia="Calibri"/>
          <w:i/>
          <w:iCs/>
        </w:rPr>
        <w:t>__</w:t>
      </w:r>
      <w:r>
        <w:rPr>
          <w:rFonts w:eastAsia="Calibri"/>
        </w:rPr>
        <w:t xml:space="preserve"> г.                            Подпись заявителя ___________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center"/>
      <w:outlineLvl w:val="5"/>
    </w:pPr>
    <w:rPr>
      <w:b/>
      <w:bCs/>
      <w:spacing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аголовок Знак"/>
    <w:qFormat/>
    <w:rPr>
      <w:b/>
      <w:bCs/>
      <w:sz w:val="32"/>
      <w:szCs w:val="24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FontStyle22">
    <w:name w:val="Font Style22"/>
    <w:qFormat/>
    <w:rPr>
      <w:rFonts w:ascii="Courier New" w:hAnsi="Courier New" w:cs="Courier New"/>
      <w:sz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</w:rPr>
  </w:style>
  <w:style w:type="character" w:styleId="FontStyle25">
    <w:name w:val="Font Style25"/>
    <w:qFormat/>
    <w:rPr>
      <w:rFonts w:ascii="Times New Roman" w:hAnsi="Times New Roman" w:cs="Times New Roman"/>
      <w:b/>
      <w:sz w:val="10"/>
    </w:rPr>
  </w:style>
  <w:style w:type="character" w:styleId="FontStyle28">
    <w:name w:val="Font Style28"/>
    <w:qFormat/>
    <w:rPr>
      <w:rFonts w:ascii="Times New Roman" w:hAnsi="Times New Roman" w:cs="Times New Roman"/>
      <w:b/>
      <w:i/>
      <w:sz w:val="14"/>
    </w:rPr>
  </w:style>
  <w:style w:type="character" w:styleId="FontStyle29">
    <w:name w:val="Font Style29"/>
    <w:qFormat/>
    <w:rPr>
      <w:rFonts w:ascii="Times New Roman" w:hAnsi="Times New Roman" w:cs="Times New Roman"/>
      <w:b/>
      <w:i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1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Calibri" w:hAnsi="Calibri" w:cs="Calibri"/>
      <w:sz w:val="24"/>
      <w:szCs w:val="24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29pt">
    <w:name w:val="Основной текст (2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5">
    <w:name w:val="Основной текст (5)_"/>
    <w:qFormat/>
    <w:rPr>
      <w:b/>
      <w:bCs/>
      <w:spacing w:val="-10"/>
      <w:sz w:val="30"/>
      <w:szCs w:val="30"/>
      <w:shd w:fill="FFFFFF" w:val="clear"/>
    </w:rPr>
  </w:style>
  <w:style w:type="character" w:styleId="Style19">
    <w:name w:val="Основной текст_"/>
    <w:qFormat/>
    <w:rPr>
      <w:i/>
      <w:iCs/>
      <w:spacing w:val="-10"/>
      <w:sz w:val="29"/>
      <w:szCs w:val="29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i/>
      <w:iCs/>
      <w:color w:val="000000"/>
      <w:spacing w:val="3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4pt3">
    <w:name w:val="Основной текст + 4 pt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10pt2">
    <w:name w:val="Основной текст + 10 pt2"/>
    <w:qFormat/>
    <w:rPr>
      <w:rFonts w:ascii="Times New Roman" w:hAnsi="Times New Roman" w:cs="Times New Roman"/>
      <w:i/>
      <w:iCs/>
      <w:color w:val="000000"/>
      <w:spacing w:val="-3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pt2">
    <w:name w:val="Основной текст + 4 pt2"/>
    <w:qFormat/>
    <w:rPr>
      <w:rFonts w:ascii="Times New Roman" w:hAnsi="Times New Roman" w:cs="Times New Roman"/>
      <w:i/>
      <w:iCs/>
      <w:color w:val="000000"/>
      <w:spacing w:val="-20"/>
      <w:w w:val="100"/>
      <w:position w:val="0"/>
      <w:sz w:val="8"/>
      <w:sz w:val="8"/>
      <w:szCs w:val="8"/>
      <w:u w:val="none"/>
      <w:shd w:fill="FFFFFF" w:val="clear"/>
      <w:vertAlign w:val="baseline"/>
      <w:lang w:val="en-US"/>
    </w:rPr>
  </w:style>
  <w:style w:type="character" w:styleId="10pt1">
    <w:name w:val="Основной текст + 10 pt1"/>
    <w:qFormat/>
    <w:rPr>
      <w:rFonts w:ascii="Times New Roman" w:hAnsi="Times New Roman" w:cs="Times New Roman"/>
      <w:i/>
      <w:iCs/>
      <w:smallCaps/>
      <w:color w:val="000000"/>
      <w:spacing w:val="-3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pt1">
    <w:name w:val="Основной текст + 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 + 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qFormat/>
    <w:rPr>
      <w:b/>
      <w:bCs/>
      <w:spacing w:val="20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sonormaltable">
    <w:name w:val="msonormaltable"/>
    <w:qFormat/>
    <w:rPr/>
  </w:style>
  <w:style w:type="character" w:styleId="Msofootnotetext">
    <w:name w:val="msofootnote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ind w:right="6138" w:hanging="0"/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1"/>
      <w:jc w:val="both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0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ind w:firstLine="605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78"/>
      <w:ind w:firstLine="600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6"/>
      <w:ind w:firstLine="82"/>
    </w:pPr>
    <w:rPr>
      <w:rFonts w:eastAsia="Calibri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/>
      <w:iCs/>
      <w:color w:val="4F81BD"/>
      <w:spacing w:val="15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suppressAutoHyphens w:val="true"/>
      <w:ind w:right="43" w:hanging="0"/>
      <w:jc w:val="both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26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Mangal"/>
      <w:kern w:val="2"/>
      <w:lang w:val="en-US" w:bidi="hi-I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62" w:before="0" w:after="540"/>
      <w:jc w:val="right"/>
    </w:pPr>
    <w:rPr>
      <w:b/>
      <w:bCs/>
      <w:spacing w:val="-10"/>
      <w:sz w:val="30"/>
      <w:szCs w:val="3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/>
      <w:ind w:hanging="860"/>
    </w:pPr>
    <w:rPr>
      <w:i/>
      <w:iCs/>
      <w:spacing w:val="-10"/>
      <w:sz w:val="29"/>
      <w:szCs w:val="29"/>
    </w:rPr>
  </w:style>
  <w:style w:type="paragraph" w:styleId="Style28">
    <w:name w:val="Текст примечания"/>
    <w:basedOn w:val="Normal"/>
    <w:qFormat/>
    <w:pPr/>
    <w:rPr>
      <w:rFonts w:ascii="Calibri" w:hAnsi="Calibri" w:cs="Calibri"/>
      <w:sz w:val="20"/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BodyTextIndent">
    <w:name w:val="Body Text Indent"/>
    <w:basedOn w:val="Normal"/>
    <w:qFormat/>
    <w:pPr>
      <w:suppressAutoHyphens w:val="true"/>
      <w:ind w:firstLine="540"/>
      <w:jc w:val="both"/>
    </w:pPr>
    <w:rPr>
      <w:rFonts w:cs="Calibri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34:00Z</dcterms:created>
  <dc:creator>PVG</dc:creator>
  <dc:description/>
  <dc:language>en-US</dc:language>
  <cp:lastModifiedBy>Андрюковская</cp:lastModifiedBy>
  <cp:lastPrinted>2017-02-27T10:16:00Z</cp:lastPrinted>
  <dcterms:modified xsi:type="dcterms:W3CDTF">2017-10-05T06:52:00Z</dcterms:modified>
  <cp:revision>3</cp:revision>
  <dc:subject/>
  <dc:title>Администрация  Верхнемазовского  сельского  поселения</dc:title>
</cp:coreProperties>
</file>